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695960</wp:posOffset>
                </wp:positionV>
                <wp:extent cx="6972300" cy="28765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87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54.8pt;width:548.95pt;height:226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4535</wp:posOffset>
                </wp:positionH>
                <wp:positionV relativeFrom="paragraph">
                  <wp:posOffset>695960</wp:posOffset>
                </wp:positionV>
                <wp:extent cx="0" cy="286702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54.8pt" to="57.05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695960</wp:posOffset>
                </wp:positionV>
                <wp:extent cx="0" cy="28765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54.8pt" to="402.05pt,2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310</wp:posOffset>
                </wp:positionH>
                <wp:positionV relativeFrom="paragraph">
                  <wp:posOffset>1847850</wp:posOffset>
                </wp:positionV>
                <wp:extent cx="3971925" cy="323850"/>
                <wp:effectExtent l="6985" t="6985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324000"/>
                          <a:chOff x="0" y="0"/>
                          <a:chExt cx="39718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18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145.5pt;width:312.75pt;height:25.45pt" coordorigin="1306,2910" coordsize="6255,509">
                <v:rect id="shape_0" stroked="t" o:allowincell="f" style="position:absolute;left:1306;top:2910;width:6254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56,2910" to="1757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1,2910" to="2222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6,2910" to="2687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6,2910" to="3137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6,2910" to="3587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6,2910" to="4037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1,2910" to="4472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1,2925" to="4922,3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6,2910" to="5357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1,2910" to="5792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1,2925" to="6242,3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1,2910" to="6692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26,2910" to="7127,3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260</wp:posOffset>
                </wp:positionH>
                <wp:positionV relativeFrom="paragraph">
                  <wp:posOffset>2743200</wp:posOffset>
                </wp:positionV>
                <wp:extent cx="2400300" cy="266700"/>
                <wp:effectExtent l="6350" t="6350" r="635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66760"/>
                          <a:chOff x="0" y="0"/>
                          <a:chExt cx="240048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264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16pt;width:189pt;height:20.95pt" coordorigin="1276,4320" coordsize="3780,419">
                <v:rect id="shape_0" stroked="t" o:allowincell="f" style="position:absolute;left:1276;top:4320;width:3779;height:4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584,4320" to="1584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07,4320" to="1907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2,4320" to="2232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4320" to="2557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5,4320" to="2865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7,4320" to="3497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7,4320" to="3807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0,4320" to="4130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8,4320" to="4438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8,4320" to="4748,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5,4324" to="3175,47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685</wp:posOffset>
                </wp:positionH>
                <wp:positionV relativeFrom="paragraph">
                  <wp:posOffset>3172460</wp:posOffset>
                </wp:positionV>
                <wp:extent cx="123825" cy="12382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5pt;margin-top:249.8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685</wp:posOffset>
                </wp:positionH>
                <wp:positionV relativeFrom="paragraph">
                  <wp:posOffset>3391535</wp:posOffset>
                </wp:positionV>
                <wp:extent cx="123825" cy="12382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5pt;margin-top:267.05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410</wp:posOffset>
                </wp:positionH>
                <wp:positionV relativeFrom="paragraph">
                  <wp:posOffset>3096260</wp:posOffset>
                </wp:positionV>
                <wp:extent cx="501015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43.8pt" to="402.75pt,24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8910</wp:posOffset>
                </wp:positionH>
                <wp:positionV relativeFrom="paragraph">
                  <wp:posOffset>3305175</wp:posOffset>
                </wp:positionV>
                <wp:extent cx="1855470" cy="273685"/>
                <wp:effectExtent l="635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273600"/>
                          <a:chOff x="0" y="0"/>
                          <a:chExt cx="1855440" cy="273600"/>
                        </a:xfrm>
                      </wpg:grpSpPr>
                      <wps:wsp>
                        <wps:cNvSpPr txBox="1"/>
                        <wps:spPr>
                          <a:xfrm>
                            <a:off x="388800" y="35640"/>
                            <a:ext cx="1467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年　　　月　　　 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260.25pt;width:146.15pt;height:21.55pt" coordorigin="2266,5205" coordsize="2923,4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8;top:5261;width:2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年　　　月　　　 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6;top:5205;width:540;height:330">
                  <v:rect id="shape_0" stroked="t" o:allowincell="f" style="position:absolute;left:2266;top:520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537,5205" to="2537,5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106;top:5205;width:540;height:330">
                  <v:rect id="shape_0" stroked="t" o:allowincell="f" style="position:absolute;left:3106;top:520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377,5205" to="3377,5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16;top:5205;width:540;height:330">
                  <v:rect id="shape_0" stroked="t" o:allowincell="f" style="position:absolute;left:3916;top:520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187,5205" to="4187,5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7685</wp:posOffset>
                </wp:positionH>
                <wp:positionV relativeFrom="paragraph">
                  <wp:posOffset>3096260</wp:posOffset>
                </wp:positionV>
                <wp:extent cx="0" cy="476250"/>
                <wp:effectExtent l="6985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43.8pt" to="241.55pt,2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9210</wp:posOffset>
                </wp:positionH>
                <wp:positionV relativeFrom="paragraph">
                  <wp:posOffset>3105785</wp:posOffset>
                </wp:positionV>
                <wp:extent cx="0" cy="47625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244.55pt" to="302.3pt,2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5885</wp:posOffset>
                </wp:positionH>
                <wp:positionV relativeFrom="paragraph">
                  <wp:posOffset>3172460</wp:posOffset>
                </wp:positionV>
                <wp:extent cx="123825" cy="12382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55pt;margin-top:249.8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885</wp:posOffset>
                </wp:positionH>
                <wp:positionV relativeFrom="paragraph">
                  <wp:posOffset>3391535</wp:posOffset>
                </wp:positionV>
                <wp:extent cx="123825" cy="12382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55pt;margin-top:267.05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4035</wp:posOffset>
                </wp:positionH>
                <wp:positionV relativeFrom="paragraph">
                  <wp:posOffset>3305175</wp:posOffset>
                </wp:positionV>
                <wp:extent cx="342900" cy="2095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05pt;margin-top:260.25pt;width:27pt;height:16.5pt" coordorigin="6841,5205" coordsize="540,330">
                <v:rect id="shape_0" stroked="t" o:allowincell="f" style="position:absolute;left:6841;top:5205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112,5205" to="7112,5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7960</wp:posOffset>
                </wp:positionH>
                <wp:positionV relativeFrom="paragraph">
                  <wp:posOffset>333375</wp:posOffset>
                </wp:positionV>
                <wp:extent cx="342900" cy="20955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8pt;margin-top:26.25pt;width:27pt;height:16.5pt" coordorigin="8296,525" coordsize="540,330">
                <v:rect id="shape_0" stroked="t" o:allowincell="f" style="position:absolute;left:8296;top:525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67,525" to="8567,8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2310</wp:posOffset>
                </wp:positionH>
                <wp:positionV relativeFrom="paragraph">
                  <wp:posOffset>333375</wp:posOffset>
                </wp:positionV>
                <wp:extent cx="342900" cy="2095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3pt;margin-top:26.25pt;width:27pt;height:16.5pt" coordorigin="9106,525" coordsize="540,330">
                <v:rect id="shape_0" stroked="t" o:allowincell="f" style="position:absolute;left:9106;top:525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377,525" to="9377,8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5710</wp:posOffset>
                </wp:positionH>
                <wp:positionV relativeFrom="paragraph">
                  <wp:posOffset>333375</wp:posOffset>
                </wp:positionV>
                <wp:extent cx="342900" cy="2095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3pt;margin-top:26.25pt;width:27pt;height:16.5pt" coordorigin="9946,525" coordsize="540,330">
                <v:rect id="shape_0" stroked="t" o:allowincell="f" style="position:absolute;left:9946;top:525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217,525" to="10217,8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6035</wp:posOffset>
                </wp:positionH>
                <wp:positionV relativeFrom="paragraph">
                  <wp:posOffset>905510</wp:posOffset>
                </wp:positionV>
                <wp:extent cx="1971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71.3pt" to="557.25pt,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7585</wp:posOffset>
                </wp:positionH>
                <wp:positionV relativeFrom="paragraph">
                  <wp:posOffset>1047750</wp:posOffset>
                </wp:positionV>
                <wp:extent cx="895350" cy="23812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82.5pt;width:70.5pt;height:18.75pt" coordorigin="9571,1650" coordsize="1410,375">
                <v:rect id="shape_0" stroked="t" o:allowincell="f" style="position:absolute;left:9571;top:1650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1650" to="9853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1650" to="10135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1650" to="10417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1650" to="10699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0335</wp:posOffset>
                </wp:positionH>
                <wp:positionV relativeFrom="paragraph">
                  <wp:posOffset>1047750</wp:posOffset>
                </wp:positionV>
                <wp:extent cx="714375" cy="23812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82.5pt;width:56.25pt;height:18.75pt" coordorigin="8221,1650" coordsize="1125,375">
                <v:rect id="shape_0" stroked="t" o:allowincell="f" style="position:absolute;left:8221;top:1650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1650" to="8502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650" to="8783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1650" to="9064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7585</wp:posOffset>
                </wp:positionH>
                <wp:positionV relativeFrom="paragraph">
                  <wp:posOffset>1409700</wp:posOffset>
                </wp:positionV>
                <wp:extent cx="895350" cy="23812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111pt;width:70.5pt;height:18.75pt" coordorigin="9571,2220" coordsize="1410,375">
                <v:rect id="shape_0" stroked="t" o:allowincell="f" style="position:absolute;left:9571;top:2220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2220" to="9853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2220" to="10135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2220" to="10417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2220" to="10699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0335</wp:posOffset>
                </wp:positionH>
                <wp:positionV relativeFrom="paragraph">
                  <wp:posOffset>1409700</wp:posOffset>
                </wp:positionV>
                <wp:extent cx="714375" cy="23812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111pt;width:56.25pt;height:18.75pt" coordorigin="8221,2220" coordsize="1125,375">
                <v:rect id="shape_0" stroked="t" o:allowincell="f" style="position:absolute;left:8221;top:2220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2220" to="8502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2220" to="8783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2220" to="9064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7585</wp:posOffset>
                </wp:positionH>
                <wp:positionV relativeFrom="paragraph">
                  <wp:posOffset>1762125</wp:posOffset>
                </wp:positionV>
                <wp:extent cx="895350" cy="23812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138.75pt;width:70.5pt;height:18.75pt" coordorigin="9571,2775" coordsize="1410,375">
                <v:rect id="shape_0" stroked="t" o:allowincell="f" style="position:absolute;left:9571;top:2775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2775" to="9853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2775" to="10135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2775" to="10417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2775" to="10699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20335</wp:posOffset>
                </wp:positionH>
                <wp:positionV relativeFrom="paragraph">
                  <wp:posOffset>1762125</wp:posOffset>
                </wp:positionV>
                <wp:extent cx="714375" cy="23812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138.75pt;width:56.25pt;height:18.75pt" coordorigin="8221,2775" coordsize="1125,375">
                <v:rect id="shape_0" stroked="t" o:allowincell="f" style="position:absolute;left:8221;top:2775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2775" to="8502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2775" to="8783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2775" to="9064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77585</wp:posOffset>
                </wp:positionH>
                <wp:positionV relativeFrom="paragraph">
                  <wp:posOffset>2114550</wp:posOffset>
                </wp:positionV>
                <wp:extent cx="895350" cy="23812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166.5pt;width:70.5pt;height:18.75pt" coordorigin="9571,3330" coordsize="1410,375">
                <v:rect id="shape_0" stroked="t" o:allowincell="f" style="position:absolute;left:9571;top:3330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3330" to="9853,3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3330" to="10135,3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3330" to="10417,3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3330" to="10699,3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0335</wp:posOffset>
                </wp:positionH>
                <wp:positionV relativeFrom="paragraph">
                  <wp:posOffset>2114550</wp:posOffset>
                </wp:positionV>
                <wp:extent cx="714375" cy="23812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166.5pt;width:56.25pt;height:18.75pt" coordorigin="8221,3330" coordsize="1125,375">
                <v:rect id="shape_0" stroked="t" o:allowincell="f" style="position:absolute;left:8221;top:3330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3330" to="8502,3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3330" to="8783,3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3330" to="9064,3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7585</wp:posOffset>
                </wp:positionH>
                <wp:positionV relativeFrom="paragraph">
                  <wp:posOffset>2466975</wp:posOffset>
                </wp:positionV>
                <wp:extent cx="895350" cy="238125"/>
                <wp:effectExtent l="6350" t="6985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194.25pt;width:70.5pt;height:18.75pt" coordorigin="9571,3885" coordsize="1410,375">
                <v:rect id="shape_0" stroked="t" o:allowincell="f" style="position:absolute;left:9571;top:3885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3885" to="9853,4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3885" to="10135,4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3885" to="10417,4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3885" to="10699,4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0335</wp:posOffset>
                </wp:positionH>
                <wp:positionV relativeFrom="paragraph">
                  <wp:posOffset>2466975</wp:posOffset>
                </wp:positionV>
                <wp:extent cx="714375" cy="23812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194.25pt;width:56.25pt;height:18.75pt" coordorigin="8221,3885" coordsize="1125,375">
                <v:rect id="shape_0" stroked="t" o:allowincell="f" style="position:absolute;left:8221;top:3885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3885" to="8502,4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3885" to="8783,4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3885" to="9064,4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77585</wp:posOffset>
                </wp:positionH>
                <wp:positionV relativeFrom="paragraph">
                  <wp:posOffset>2819400</wp:posOffset>
                </wp:positionV>
                <wp:extent cx="895350" cy="23812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222pt;width:70.5pt;height:18.75pt" coordorigin="9571,4440" coordsize="1410,375">
                <v:rect id="shape_0" stroked="t" o:allowincell="f" style="position:absolute;left:9571;top:4440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4440" to="9853,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4440" to="10135,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4440" to="10417,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4440" to="10699,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20335</wp:posOffset>
                </wp:positionH>
                <wp:positionV relativeFrom="paragraph">
                  <wp:posOffset>2819400</wp:posOffset>
                </wp:positionV>
                <wp:extent cx="714375" cy="23812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222pt;width:56.25pt;height:18.75pt" coordorigin="8221,4440" coordsize="1125,375">
                <v:rect id="shape_0" stroked="t" o:allowincell="f" style="position:absolute;left:8221;top:4440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4440" to="8502,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4440" to="8783,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4440" to="9064,4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7585</wp:posOffset>
                </wp:positionH>
                <wp:positionV relativeFrom="paragraph">
                  <wp:posOffset>3171825</wp:posOffset>
                </wp:positionV>
                <wp:extent cx="895350" cy="238125"/>
                <wp:effectExtent l="635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249.75pt;width:70.5pt;height:18.75pt" coordorigin="9571,4995" coordsize="1410,375">
                <v:rect id="shape_0" stroked="t" o:allowincell="f" style="position:absolute;left:9571;top:4995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4995" to="9853,5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4995" to="10135,5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4995" to="10417,5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4995" to="10699,5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0335</wp:posOffset>
                </wp:positionH>
                <wp:positionV relativeFrom="paragraph">
                  <wp:posOffset>3171825</wp:posOffset>
                </wp:positionV>
                <wp:extent cx="714375" cy="23812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249.75pt;width:56.25pt;height:18.75pt" coordorigin="8221,4995" coordsize="1125,375">
                <v:rect id="shape_0" stroked="t" o:allowincell="f" style="position:absolute;left:8221;top:4995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4995" to="8502,5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4995" to="8783,5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4995" to="9064,5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935</wp:posOffset>
                </wp:positionH>
                <wp:positionV relativeFrom="paragraph">
                  <wp:posOffset>3608070</wp:posOffset>
                </wp:positionV>
                <wp:extent cx="6972300" cy="148844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488600"/>
                          <a:chOff x="0" y="0"/>
                          <a:chExt cx="6972480" cy="14886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6972480" cy="1457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9000"/>
                            <a:ext cx="647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会社使用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14544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9540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来　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41220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36180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郵　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14544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1047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8960"/>
                            <a:ext cx="69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249480"/>
                            <a:ext cx="187632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8320" y="21600"/>
                            <a:ext cx="0" cy="65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6640" y="76320"/>
                            <a:ext cx="62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者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47520"/>
                            <a:ext cx="676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者氏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3333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付経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04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60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600"/>
                            <a:ext cx="0" cy="146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41220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36180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その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940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896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666000"/>
                            <a:ext cx="647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備 考 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2440" y="287640"/>
                            <a:ext cx="100008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0080" cy="266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5960" y="90756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90756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90756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67896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68832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6951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6951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点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70308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検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440" y="808920"/>
                            <a:ext cx="1467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年　　　月　　　 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7360" y="77328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1160" y="77328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4680" y="77328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55800" y="1218600"/>
                            <a:ext cx="1467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年　　　月　　　 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6720" y="118296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0880" y="118296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040" y="118296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86160" y="107892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5640" y="77148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付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116208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入力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8320" y="20268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1000" y="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84.1pt;width:549pt;height:117.15pt" coordorigin="181,5682" coordsize="10980,2343">
                <v:rect id="shape_0" stroked="t" o:allowincell="f" style="position:absolute;left:181;top:5716;width:10979;height:22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3;top:5696;width:10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会社使用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56;top:5911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737;top:583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来　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56;top:6331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722;top:625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郵　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36;top:5911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87;top:584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6751" to="11160,67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7096;top:6075;width:2954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336,5716" to="10336,6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33;top:5802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者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5757;width:10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者氏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620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付経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6016" to="1170,60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5716" to="1156,60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1,5716" to="4141,80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536;top:6331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87;top:625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その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7051" to="1170,7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6751" to="1156,7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3;top:6731;width:10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備 考 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46;top:6135;width:1575;height:420">
                  <v:rect id="shape_0" stroked="t" o:allowincell="f" style="position:absolute;left:4846;top:6135;width:1574;height:41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161,6136" to="5161,6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76,6136" to="5476,6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1,6136" to="5791,6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6,6136" to="6106,6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411;top:7111;width:599;height:7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236;top:7111;width:599;height:7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061;top:7111;width:599;height:7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931,6751" to="6931,8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6,6766" to="7876,80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82;top:677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677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点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0;top:6789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検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6956;width:2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年　　　月　　　 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1;top:6900;width:540;height:330">
                  <v:rect id="shape_0" stroked="t" o:allowincell="f" style="position:absolute;left:8161;top:690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432,6900" to="8432,7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986;top:6900;width:540;height:330">
                  <v:rect id="shape_0" stroked="t" o:allowincell="f" style="position:absolute;left:8986;top:690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9257,6900" to="9257,7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826;top:6900;width:540;height:330">
                  <v:rect id="shape_0" stroked="t" o:allowincell="f" style="position:absolute;left:9826;top:690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097,6900" to="10097,7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73;top:7601;width:2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年　　　月　　　 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76;top:7545;width:540;height:330">
                  <v:rect id="shape_0" stroked="t" o:allowincell="f" style="position:absolute;left:8176;top:754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447,7545" to="8447,7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001;top:7545;width:540;height:330">
                  <v:rect id="shape_0" stroked="t" o:allowincell="f" style="position:absolute;left:9001;top:754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9272,7545" to="9272,7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841;top:7545;width:540;height:330">
                  <v:rect id="shape_0" stroked="t" o:allowincell="f" style="position:absolute;left:9841;top:754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112,7545" to="10112,7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931,7381" to="11160,7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82;top:689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付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2;top:751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入力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36,6001" to="11160,60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13;top:5682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1765</wp:posOffset>
                </wp:positionH>
                <wp:positionV relativeFrom="paragraph">
                  <wp:posOffset>704850</wp:posOffset>
                </wp:positionV>
                <wp:extent cx="1623695" cy="267335"/>
                <wp:effectExtent l="6350" t="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267480"/>
                          <a:chOff x="0" y="0"/>
                          <a:chExt cx="1623600" cy="26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6748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55.5pt;width:127.8pt;height:21pt" coordorigin="4239,1110" coordsize="2556,420">
                <v:line id="shape_0" from="4239,1110" to="4239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2,1110" to="456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7,1110" to="4887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2,1110" to="521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0,1110" to="5520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110" to="615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62,1110" to="646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85,1110" to="6785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0,1114" to="5830,1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6,1531" to="6795,1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8215</wp:posOffset>
                </wp:positionH>
                <wp:positionV relativeFrom="paragraph">
                  <wp:posOffset>704850</wp:posOffset>
                </wp:positionV>
                <wp:extent cx="1623695" cy="267335"/>
                <wp:effectExtent l="6350" t="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267480"/>
                          <a:chOff x="0" y="0"/>
                          <a:chExt cx="1623600" cy="26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6748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55.5pt;width:127.8pt;height:21pt" coordorigin="1509,1110" coordsize="2556,420">
                <v:line id="shape_0" from="1509,1110" to="1509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2,1110" to="183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7,1110" to="2157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1110" to="248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90,1110" to="2790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2,1110" to="342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2,1110" to="3732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5,1110" to="4055,1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0,1114" to="3100,1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6,1531" to="4065,1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2660</wp:posOffset>
                </wp:positionH>
                <wp:positionV relativeFrom="paragraph">
                  <wp:posOffset>971550</wp:posOffset>
                </wp:positionV>
                <wp:extent cx="1409700" cy="31432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14280"/>
                          <a:chOff x="0" y="0"/>
                          <a:chExt cx="1409760" cy="314280"/>
                        </a:xfrm>
                      </wpg:grpSpPr>
                      <wps:wsp>
                        <wps:cNvSpPr/>
                        <wps:spPr>
                          <a:xfrm>
                            <a:off x="563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976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76.5pt;width:111pt;height:24.75pt" coordorigin="1516,1530" coordsize="2220,495">
                <v:line id="shape_0" from="2404,1530" to="2405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0,1530" to="1961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8,1530" to="2849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516;top:1530;width:2219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283,1530" to="3284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6210</wp:posOffset>
                </wp:positionH>
                <wp:positionV relativeFrom="paragraph">
                  <wp:posOffset>971550</wp:posOffset>
                </wp:positionV>
                <wp:extent cx="1409700" cy="314325"/>
                <wp:effectExtent l="6350" t="698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14280"/>
                          <a:chOff x="0" y="0"/>
                          <a:chExt cx="140976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76.5pt;width:111pt;height:24.75pt" coordorigin="4246,1530" coordsize="2220,495">
                <v:rect id="shape_0" stroked="t" o:allowincell="f" style="position:absolute;left:4246;top:1530;width:2219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134,1530" to="5135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0,1530" to="4691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8,1530" to="5579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1530" to="6014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9310</wp:posOffset>
                </wp:positionH>
                <wp:positionV relativeFrom="paragraph">
                  <wp:posOffset>1350645</wp:posOffset>
                </wp:positionV>
                <wp:extent cx="3971925" cy="447675"/>
                <wp:effectExtent l="6985" t="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447840"/>
                          <a:chOff x="0" y="0"/>
                          <a:chExt cx="3971880" cy="447840"/>
                        </a:xfrm>
                      </wpg:grpSpPr>
                      <wpg:grpSp>
                        <wpg:cNvGrpSpPr/>
                        <wpg:grpSpPr>
                          <a:xfrm>
                            <a:off x="1016640" y="0"/>
                            <a:ext cx="53388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335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都  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409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府  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59760"/>
                            <a:ext cx="252396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1400040" y="936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3960" cy="314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44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936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936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760"/>
                            <a:ext cx="88596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5960" cy="314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106.35pt;width:312.8pt;height:35.25pt" coordorigin="1306,2127" coordsize="6256,705">
                <v:group id="shape_0" style="position:absolute;left:2907;top:2127;width:841;height:705">
                  <v:shape id="shape_0" stroked="f" o:allowincell="f" style="position:absolute;left:2908;top:2127;width:8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都  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2457;width:64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府  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86;top:2221;width:3975;height:509">
                  <v:line id="shape_0" from="5791,2236" to="5792,27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586;top:2221;width:3974;height:49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036,2221" to="4037,2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71,2221" to="4472,2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21,2221" to="4922,2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56,2236" to="5357,27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1,2236" to="6242,27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1,2221" to="6692,2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6,2221" to="7127,2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306;top:2221;width:1395;height:495">
                  <v:rect id="shape_0" stroked="t" o:allowincell="f" style="position:absolute;left:1306;top:2221;width:1394;height:49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224,2221" to="2225,2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0,2221" to="1751,2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9310</wp:posOffset>
                </wp:positionH>
                <wp:positionV relativeFrom="paragraph">
                  <wp:posOffset>2295525</wp:posOffset>
                </wp:positionV>
                <wp:extent cx="3971925" cy="323850"/>
                <wp:effectExtent l="6985" t="6985" r="571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324000"/>
                          <a:chOff x="0" y="0"/>
                          <a:chExt cx="39718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18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180.75pt;width:312.75pt;height:25.45pt" coordorigin="1306,3615" coordsize="6255,509">
                <v:rect id="shape_0" stroked="t" o:allowincell="f" style="position:absolute;left:1306;top:3615;width:6254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56,3615" to="1757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1,3615" to="2222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6,3615" to="2687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6,3615" to="3137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6,3615" to="3587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6,3615" to="4037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1,3615" to="4472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1,3629" to="4922,4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6,3615" to="5357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1,3615" to="5792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1,3629" to="6242,4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1,3615" to="6692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26,3615" to="7127,4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410</wp:posOffset>
                </wp:positionH>
                <wp:positionV relativeFrom="paragraph">
                  <wp:posOffset>5944235</wp:posOffset>
                </wp:positionV>
                <wp:extent cx="6972300" cy="287655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87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468.05pt;width:548.95pt;height:226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4535</wp:posOffset>
                </wp:positionH>
                <wp:positionV relativeFrom="paragraph">
                  <wp:posOffset>5944235</wp:posOffset>
                </wp:positionV>
                <wp:extent cx="0" cy="2867025"/>
                <wp:effectExtent l="6350" t="0" r="69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68.05pt" to="57.05pt,6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06035</wp:posOffset>
                </wp:positionH>
                <wp:positionV relativeFrom="paragraph">
                  <wp:posOffset>5944235</wp:posOffset>
                </wp:positionV>
                <wp:extent cx="0" cy="287655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68.05pt" to="402.05pt,6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9310</wp:posOffset>
                </wp:positionH>
                <wp:positionV relativeFrom="paragraph">
                  <wp:posOffset>7096125</wp:posOffset>
                </wp:positionV>
                <wp:extent cx="3971925" cy="323850"/>
                <wp:effectExtent l="6985" t="6985" r="571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324000"/>
                          <a:chOff x="0" y="0"/>
                          <a:chExt cx="39718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18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558.75pt;width:312.75pt;height:25.45pt" coordorigin="1306,11175" coordsize="6255,509">
                <v:rect id="shape_0" stroked="t" o:allowincell="f" style="position:absolute;left:1306;top:11175;width:6254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56,11175" to="1757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1,11175" to="2222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6,11175" to="2687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6,11175" to="3137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6,11175" to="3587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6,11175" to="4037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1,11175" to="4472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1,11189" to="4922,11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6,11175" to="5357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1,11175" to="5792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1,11189" to="6242,11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1,11175" to="6692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26,11175" to="7127,1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0260</wp:posOffset>
                </wp:positionH>
                <wp:positionV relativeFrom="paragraph">
                  <wp:posOffset>7991475</wp:posOffset>
                </wp:positionV>
                <wp:extent cx="2400300" cy="266700"/>
                <wp:effectExtent l="6350" t="6350" r="635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66760"/>
                          <a:chOff x="0" y="0"/>
                          <a:chExt cx="240048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264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629.25pt;width:189pt;height:20.95pt" coordorigin="1276,12585" coordsize="3780,419">
                <v:rect id="shape_0" stroked="t" o:allowincell="f" style="position:absolute;left:1276;top:12585;width:3779;height:4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584,12585" to="1584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07,12585" to="1907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2,12585" to="2232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12585" to="2557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5,12585" to="2865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7,12585" to="3497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7,12585" to="3807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0,12585" to="4130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8,12585" to="4438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8,12585" to="4748,1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5,12589" to="3175,130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81685</wp:posOffset>
                </wp:positionH>
                <wp:positionV relativeFrom="paragraph">
                  <wp:posOffset>8420735</wp:posOffset>
                </wp:positionV>
                <wp:extent cx="123825" cy="12382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5pt;margin-top:663.05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1685</wp:posOffset>
                </wp:positionH>
                <wp:positionV relativeFrom="paragraph">
                  <wp:posOffset>8639810</wp:posOffset>
                </wp:positionV>
                <wp:extent cx="123825" cy="12382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5pt;margin-top:680.3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5410</wp:posOffset>
                </wp:positionH>
                <wp:positionV relativeFrom="paragraph">
                  <wp:posOffset>8344535</wp:posOffset>
                </wp:positionV>
                <wp:extent cx="5010150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57.05pt" to="402.75pt,6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8910</wp:posOffset>
                </wp:positionH>
                <wp:positionV relativeFrom="paragraph">
                  <wp:posOffset>8553450</wp:posOffset>
                </wp:positionV>
                <wp:extent cx="1855470" cy="273685"/>
                <wp:effectExtent l="6350" t="635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273600"/>
                          <a:chOff x="0" y="0"/>
                          <a:chExt cx="1855440" cy="273600"/>
                        </a:xfrm>
                      </wpg:grpSpPr>
                      <wps:wsp>
                        <wps:cNvSpPr txBox="1"/>
                        <wps:spPr>
                          <a:xfrm>
                            <a:off x="388800" y="35640"/>
                            <a:ext cx="1467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年　　　月　　　 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673.5pt;width:146.15pt;height:21.6pt" coordorigin="2266,13470" coordsize="2923,432">
                <v:shape id="shape_0" stroked="f" o:allowincell="f" style="position:absolute;left:2878;top:13526;width:2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年　　　月　　　 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6;top:13470;width:540;height:330">
                  <v:rect id="shape_0" stroked="t" o:allowincell="f" style="position:absolute;left:2266;top:1347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537,13470" to="2537,13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106;top:13470;width:540;height:330">
                  <v:rect id="shape_0" stroked="t" o:allowincell="f" style="position:absolute;left:3106;top:1347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377,13470" to="3377,13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16;top:13470;width:540;height:330">
                  <v:rect id="shape_0" stroked="t" o:allowincell="f" style="position:absolute;left:3916;top:1347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187,13470" to="4187,13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7685</wp:posOffset>
                </wp:positionH>
                <wp:positionV relativeFrom="paragraph">
                  <wp:posOffset>8344535</wp:posOffset>
                </wp:positionV>
                <wp:extent cx="0" cy="476250"/>
                <wp:effectExtent l="6985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657.05pt" to="241.55pt,6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39210</wp:posOffset>
                </wp:positionH>
                <wp:positionV relativeFrom="paragraph">
                  <wp:posOffset>8354060</wp:posOffset>
                </wp:positionV>
                <wp:extent cx="0" cy="47625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657.8pt" to="302.3pt,6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05885</wp:posOffset>
                </wp:positionH>
                <wp:positionV relativeFrom="paragraph">
                  <wp:posOffset>8420735</wp:posOffset>
                </wp:positionV>
                <wp:extent cx="123825" cy="12382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55pt;margin-top:663.05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05885</wp:posOffset>
                </wp:positionH>
                <wp:positionV relativeFrom="paragraph">
                  <wp:posOffset>8639810</wp:posOffset>
                </wp:positionV>
                <wp:extent cx="123825" cy="12382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55pt;margin-top:680.3pt;width:9.7pt;height: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4035</wp:posOffset>
                </wp:positionH>
                <wp:positionV relativeFrom="paragraph">
                  <wp:posOffset>8553450</wp:posOffset>
                </wp:positionV>
                <wp:extent cx="342900" cy="20955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05pt;margin-top:673.5pt;width:27pt;height:16.5pt" coordorigin="6841,13470" coordsize="540,330">
                <v:rect id="shape_0" stroked="t" o:allowincell="f" style="position:absolute;left:6841;top:13470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112,13470" to="7112,13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67960</wp:posOffset>
                </wp:positionH>
                <wp:positionV relativeFrom="paragraph">
                  <wp:posOffset>5581650</wp:posOffset>
                </wp:positionV>
                <wp:extent cx="342900" cy="20955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8pt;margin-top:439.5pt;width:27pt;height:16.5pt" coordorigin="8296,8790" coordsize="540,330">
                <v:rect id="shape_0" stroked="t" o:allowincell="f" style="position:absolute;left:8296;top:8790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67,8790" to="8567,9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82310</wp:posOffset>
                </wp:positionH>
                <wp:positionV relativeFrom="paragraph">
                  <wp:posOffset>5581650</wp:posOffset>
                </wp:positionV>
                <wp:extent cx="342900" cy="20955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3pt;margin-top:439.5pt;width:27pt;height:16.5pt" coordorigin="9106,8790" coordsize="540,330">
                <v:rect id="shape_0" stroked="t" o:allowincell="f" style="position:absolute;left:9106;top:8790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377,8790" to="9377,9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15710</wp:posOffset>
                </wp:positionH>
                <wp:positionV relativeFrom="paragraph">
                  <wp:posOffset>5581650</wp:posOffset>
                </wp:positionV>
                <wp:extent cx="342900" cy="20955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9520"/>
                          <a:chOff x="0" y="0"/>
                          <a:chExt cx="3430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3pt;margin-top:439.5pt;width:27pt;height:16.5pt" coordorigin="9946,8790" coordsize="540,330">
                <v:rect id="shape_0" stroked="t" o:allowincell="f" style="position:absolute;left:9946;top:8790;width:539;height:3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217,8790" to="10217,9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06035</wp:posOffset>
                </wp:positionH>
                <wp:positionV relativeFrom="paragraph">
                  <wp:posOffset>6153785</wp:posOffset>
                </wp:positionV>
                <wp:extent cx="197167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84.55pt" to="557.25pt,48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77585</wp:posOffset>
                </wp:positionH>
                <wp:positionV relativeFrom="paragraph">
                  <wp:posOffset>6296025</wp:posOffset>
                </wp:positionV>
                <wp:extent cx="895350" cy="23812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495.75pt;width:70.5pt;height:18.75pt" coordorigin="9571,9915" coordsize="1410,375">
                <v:rect id="shape_0" stroked="t" o:allowincell="f" style="position:absolute;left:9571;top:9915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9915" to="9853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9915" to="10135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9915" to="10417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9915" to="10699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20335</wp:posOffset>
                </wp:positionH>
                <wp:positionV relativeFrom="paragraph">
                  <wp:posOffset>6296025</wp:posOffset>
                </wp:positionV>
                <wp:extent cx="714375" cy="23812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495.75pt;width:56.25pt;height:18.75pt" coordorigin="8221,9915" coordsize="1125,375">
                <v:rect id="shape_0" stroked="t" o:allowincell="f" style="position:absolute;left:8221;top:9915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9915" to="8502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9915" to="8783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9915" to="9064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77585</wp:posOffset>
                </wp:positionH>
                <wp:positionV relativeFrom="paragraph">
                  <wp:posOffset>6657975</wp:posOffset>
                </wp:positionV>
                <wp:extent cx="895350" cy="23812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524.25pt;width:70.5pt;height:18.75pt" coordorigin="9571,10485" coordsize="1410,375">
                <v:rect id="shape_0" stroked="t" o:allowincell="f" style="position:absolute;left:9571;top:10485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10485" to="9853,10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10485" to="10135,10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10485" to="10417,10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10485" to="10699,10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20335</wp:posOffset>
                </wp:positionH>
                <wp:positionV relativeFrom="paragraph">
                  <wp:posOffset>6657975</wp:posOffset>
                </wp:positionV>
                <wp:extent cx="714375" cy="23812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524.25pt;width:56.25pt;height:18.75pt" coordorigin="8221,10485" coordsize="1125,375">
                <v:rect id="shape_0" stroked="t" o:allowincell="f" style="position:absolute;left:8221;top:10485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10485" to="8502,10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0485" to="8783,10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10485" to="9064,10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77585</wp:posOffset>
                </wp:positionH>
                <wp:positionV relativeFrom="paragraph">
                  <wp:posOffset>7010400</wp:posOffset>
                </wp:positionV>
                <wp:extent cx="895350" cy="23812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552pt;width:70.5pt;height:18.75pt" coordorigin="9571,11040" coordsize="1410,375">
                <v:rect id="shape_0" stroked="t" o:allowincell="f" style="position:absolute;left:9571;top:11040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11040" to="9853,11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11040" to="10135,11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11040" to="10417,11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11040" to="10699,11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20335</wp:posOffset>
                </wp:positionH>
                <wp:positionV relativeFrom="paragraph">
                  <wp:posOffset>7010400</wp:posOffset>
                </wp:positionV>
                <wp:extent cx="714375" cy="23812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552pt;width:56.25pt;height:18.75pt" coordorigin="8221,11040" coordsize="1125,375">
                <v:rect id="shape_0" stroked="t" o:allowincell="f" style="position:absolute;left:8221;top:11040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11040" to="8502,11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1040" to="8783,11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11040" to="9064,11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77585</wp:posOffset>
                </wp:positionH>
                <wp:positionV relativeFrom="paragraph">
                  <wp:posOffset>7362825</wp:posOffset>
                </wp:positionV>
                <wp:extent cx="895350" cy="238125"/>
                <wp:effectExtent l="6350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579.75pt;width:70.5pt;height:18.75pt" coordorigin="9571,11595" coordsize="1410,375">
                <v:rect id="shape_0" stroked="t" o:allowincell="f" style="position:absolute;left:9571;top:11595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11595" to="9853,1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11595" to="10135,1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11595" to="10417,1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11595" to="10699,1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20335</wp:posOffset>
                </wp:positionH>
                <wp:positionV relativeFrom="paragraph">
                  <wp:posOffset>7362825</wp:posOffset>
                </wp:positionV>
                <wp:extent cx="714375" cy="23812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579.75pt;width:56.25pt;height:18.75pt" coordorigin="8221,11595" coordsize="1125,375">
                <v:rect id="shape_0" stroked="t" o:allowincell="f" style="position:absolute;left:8221;top:11595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11595" to="8502,1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1595" to="8783,1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11595" to="9064,1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77585</wp:posOffset>
                </wp:positionH>
                <wp:positionV relativeFrom="paragraph">
                  <wp:posOffset>7715250</wp:posOffset>
                </wp:positionV>
                <wp:extent cx="895350" cy="238125"/>
                <wp:effectExtent l="6350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607.5pt;width:70.5pt;height:18.75pt" coordorigin="9571,12150" coordsize="1410,375">
                <v:rect id="shape_0" stroked="t" o:allowincell="f" style="position:absolute;left:9571;top:12150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12150" to="9853,1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12150" to="10135,1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12150" to="10417,1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12150" to="10699,1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20335</wp:posOffset>
                </wp:positionH>
                <wp:positionV relativeFrom="paragraph">
                  <wp:posOffset>7715250</wp:posOffset>
                </wp:positionV>
                <wp:extent cx="714375" cy="23812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607.5pt;width:56.25pt;height:18.75pt" coordorigin="8221,12150" coordsize="1125,375">
                <v:rect id="shape_0" stroked="t" o:allowincell="f" style="position:absolute;left:8221;top:12150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12150" to="8502,1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2150" to="8783,1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12150" to="9064,1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77585</wp:posOffset>
                </wp:positionH>
                <wp:positionV relativeFrom="paragraph">
                  <wp:posOffset>8067675</wp:posOffset>
                </wp:positionV>
                <wp:extent cx="895350" cy="238125"/>
                <wp:effectExtent l="6350" t="6985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635.25pt;width:70.5pt;height:18.75pt" coordorigin="9571,12705" coordsize="1410,375">
                <v:rect id="shape_0" stroked="t" o:allowincell="f" style="position:absolute;left:9571;top:12705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12705" to="9853,13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12705" to="10135,13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12705" to="10417,13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12705" to="10699,13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20335</wp:posOffset>
                </wp:positionH>
                <wp:positionV relativeFrom="paragraph">
                  <wp:posOffset>8067675</wp:posOffset>
                </wp:positionV>
                <wp:extent cx="714375" cy="23812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635.25pt;width:56.25pt;height:18.75pt" coordorigin="8221,12705" coordsize="1125,375">
                <v:rect id="shape_0" stroked="t" o:allowincell="f" style="position:absolute;left:8221;top:12705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12705" to="8502,13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2705" to="8783,13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12705" to="9064,13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77585</wp:posOffset>
                </wp:positionH>
                <wp:positionV relativeFrom="paragraph">
                  <wp:posOffset>8420100</wp:posOffset>
                </wp:positionV>
                <wp:extent cx="895350" cy="238125"/>
                <wp:effectExtent l="6350" t="6985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37960"/>
                          <a:chOff x="0" y="0"/>
                          <a:chExt cx="89532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663pt;width:70.5pt;height:18.75pt" coordorigin="9571,13260" coordsize="1410,375">
                <v:rect id="shape_0" stroked="t" o:allowincell="f" style="position:absolute;left:9571;top:13260;width:1409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53,13260" to="9853,13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35,13260" to="10135,13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17,13260" to="10417,13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99,13260" to="10699,13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20335</wp:posOffset>
                </wp:positionH>
                <wp:positionV relativeFrom="paragraph">
                  <wp:posOffset>8420100</wp:posOffset>
                </wp:positionV>
                <wp:extent cx="714375" cy="23812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37960"/>
                          <a:chOff x="0" y="0"/>
                          <a:chExt cx="71424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663pt;width:56.25pt;height:18.75pt" coordorigin="8221,13260" coordsize="1125,375">
                <v:rect id="shape_0" stroked="t" o:allowincell="f" style="position:absolute;left:8221;top:13260;width:1124;height:3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502,13260" to="8502,13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3260" to="8783,13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4,13260" to="9064,13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935</wp:posOffset>
                </wp:positionH>
                <wp:positionV relativeFrom="paragraph">
                  <wp:posOffset>8856345</wp:posOffset>
                </wp:positionV>
                <wp:extent cx="6972300" cy="148844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488600"/>
                          <a:chOff x="0" y="0"/>
                          <a:chExt cx="6972480" cy="14886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6972480" cy="1457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9000"/>
                            <a:ext cx="647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会社使用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14544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9540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来　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41220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36180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郵　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14544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1047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電話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8960"/>
                            <a:ext cx="69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249480"/>
                            <a:ext cx="187632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8320" y="21600"/>
                            <a:ext cx="0" cy="65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6640" y="76320"/>
                            <a:ext cx="62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者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47520"/>
                            <a:ext cx="676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者氏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3333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付経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04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60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600"/>
                            <a:ext cx="0" cy="146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41220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36180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その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940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896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666000"/>
                            <a:ext cx="647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備 考 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2440" y="287640"/>
                            <a:ext cx="100008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0080" cy="266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720"/>
                              <a:ext cx="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5960" y="90756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90756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90756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67896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68832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6951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69516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点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70308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検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440" y="808920"/>
                            <a:ext cx="1467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年　　　月　　　 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7360" y="77328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1160" y="77328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4680" y="77328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55800" y="1218600"/>
                            <a:ext cx="1467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年　　　月　　　 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6720" y="118296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0880" y="118296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040" y="118296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86160" y="107892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5640" y="77148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付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1162080"/>
                            <a:ext cx="50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入力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8320" y="20268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1000" y="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担当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97.35pt;width:549pt;height:117.15pt" coordorigin="181,13947" coordsize="10980,2343">
                <v:rect id="shape_0" stroked="t" o:allowincell="f" style="position:absolute;left:181;top:13981;width:10979;height:22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3;top:13961;width:10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会社使用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56;top:14176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737;top:1409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来　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56;top:14596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722;top:1451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郵　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36;top:14176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87;top:1411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電話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15016" to="11160,150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7096;top:14340;width:2954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336,13981" to="10336,150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33;top:14067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者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14022;width:10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者氏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1447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付経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14281" to="1170,14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13981" to="1156,14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1,13981" to="4141,16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536;top:14596;width:194;height:1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87;top:1451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その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15316" to="1170,153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15016" to="1156,15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3;top:14996;width:10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備 考 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46;top:14400;width:1575;height:420">
                  <v:rect id="shape_0" stroked="t" o:allowincell="f" style="position:absolute;left:4846;top:14400;width:1574;height:41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161,14401" to="5161,14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76,14401" to="5476,14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1,14401" to="5791,14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6,14401" to="6106,14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411;top:15376;width:599;height:7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236;top:15376;width:599;height:7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061;top:15376;width:599;height:7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931,15016" to="6931,16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6,15031" to="7876,16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82;top:1504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1504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点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0;top:15054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検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15221;width:2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年　　　月　　　 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1;top:15165;width:540;height:330">
                  <v:rect id="shape_0" stroked="t" o:allowincell="f" style="position:absolute;left:8161;top:1516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432,15165" to="8432,15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986;top:15165;width:540;height:330">
                  <v:rect id="shape_0" stroked="t" o:allowincell="f" style="position:absolute;left:8986;top:1516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9257,15165" to="9257,15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826;top:15165;width:540;height:330">
                  <v:rect id="shape_0" stroked="t" o:allowincell="f" style="position:absolute;left:9826;top:15165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097,15165" to="10097,15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73;top:15866;width:2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年　　　月　　　 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76;top:15810;width:540;height:330">
                  <v:rect id="shape_0" stroked="t" o:allowincell="f" style="position:absolute;left:8176;top:1581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447,15810" to="8447,16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001;top:15810;width:540;height:330">
                  <v:rect id="shape_0" stroked="t" o:allowincell="f" style="position:absolute;left:9001;top:1581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9272,15810" to="9272,16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841;top:15810;width:540;height:330">
                  <v:rect id="shape_0" stroked="t" o:allowincell="f" style="position:absolute;left:9841;top:15810;width:539;height:3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112,15810" to="10112,16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931,15646" to="11160,15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82;top:15162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付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2;top:15777;width:7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入力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36,14266" to="11160,14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13;top:13947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担当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91765</wp:posOffset>
                </wp:positionH>
                <wp:positionV relativeFrom="paragraph">
                  <wp:posOffset>5953125</wp:posOffset>
                </wp:positionV>
                <wp:extent cx="1623695" cy="267335"/>
                <wp:effectExtent l="6350" t="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267480"/>
                          <a:chOff x="0" y="0"/>
                          <a:chExt cx="1623600" cy="26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6748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468.75pt;width:127.8pt;height:21pt" coordorigin="4239,9375" coordsize="2556,420">
                <v:line id="shape_0" from="4239,9375" to="4239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2,9375" to="456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7,9375" to="4887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2,9375" to="521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0,9375" to="5520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9375" to="615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62,9375" to="646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85,9375" to="6785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30,9379" to="5830,9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6,9796" to="6795,9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8215</wp:posOffset>
                </wp:positionH>
                <wp:positionV relativeFrom="paragraph">
                  <wp:posOffset>5953125</wp:posOffset>
                </wp:positionV>
                <wp:extent cx="1623695" cy="267335"/>
                <wp:effectExtent l="6350" t="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267480"/>
                          <a:chOff x="0" y="0"/>
                          <a:chExt cx="1623600" cy="26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6748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468.75pt;width:127.8pt;height:21pt" coordorigin="1509,9375" coordsize="2556,420">
                <v:line id="shape_0" from="1509,9375" to="1509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2,9375" to="183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7,9375" to="2157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9375" to="248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90,9375" to="2790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2,9375" to="342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2,9375" to="3732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5,9375" to="4055,9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0,9379" to="3100,9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6,9796" to="4065,9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62660</wp:posOffset>
                </wp:positionH>
                <wp:positionV relativeFrom="paragraph">
                  <wp:posOffset>6219825</wp:posOffset>
                </wp:positionV>
                <wp:extent cx="1409700" cy="314325"/>
                <wp:effectExtent l="6350" t="6985" r="6350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14280"/>
                          <a:chOff x="0" y="0"/>
                          <a:chExt cx="1409760" cy="314280"/>
                        </a:xfrm>
                      </wpg:grpSpPr>
                      <wps:wsp>
                        <wps:cNvSpPr/>
                        <wps:spPr>
                          <a:xfrm>
                            <a:off x="563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976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489.75pt;width:111pt;height:24.75pt" coordorigin="1516,9795" coordsize="2220,495">
                <v:line id="shape_0" from="2404,9795" to="2405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0,9795" to="1961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8,9795" to="2849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516;top:9795;width:2219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283,9795" to="3284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96210</wp:posOffset>
                </wp:positionH>
                <wp:positionV relativeFrom="paragraph">
                  <wp:posOffset>6219825</wp:posOffset>
                </wp:positionV>
                <wp:extent cx="1409700" cy="314325"/>
                <wp:effectExtent l="6350" t="698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14280"/>
                          <a:chOff x="0" y="0"/>
                          <a:chExt cx="140976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489.75pt;width:111pt;height:24.75pt" coordorigin="4246,9795" coordsize="2220,495">
                <v:rect id="shape_0" stroked="t" o:allowincell="f" style="position:absolute;left:4246;top:9795;width:2219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134,9795" to="5135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0,9795" to="4691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8,9795" to="5579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9795" to="6014,10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9310</wp:posOffset>
                </wp:positionH>
                <wp:positionV relativeFrom="paragraph">
                  <wp:posOffset>6598920</wp:posOffset>
                </wp:positionV>
                <wp:extent cx="3971925" cy="447675"/>
                <wp:effectExtent l="6985" t="0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447840"/>
                          <a:chOff x="0" y="0"/>
                          <a:chExt cx="3971880" cy="447840"/>
                        </a:xfrm>
                      </wpg:grpSpPr>
                      <wpg:grpSp>
                        <wpg:cNvGrpSpPr/>
                        <wpg:grpSpPr>
                          <a:xfrm>
                            <a:off x="1016640" y="0"/>
                            <a:ext cx="53388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335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都  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409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府  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59760"/>
                            <a:ext cx="252396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1400040" y="936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3960" cy="314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44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936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936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760"/>
                            <a:ext cx="88596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5960" cy="314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1440" cy="31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519.6pt;width:312.8pt;height:35.25pt" coordorigin="1306,10392" coordsize="6256,705">
                <v:group id="shape_0" style="position:absolute;left:2907;top:10392;width:841;height:705">
                  <v:shape id="shape_0" stroked="f" o:allowincell="f" style="position:absolute;left:2908;top:10392;width:8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都  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10722;width:64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府  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86;top:10486;width:3975;height:509">
                  <v:line id="shape_0" from="5791,10501" to="5792,10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586;top:10486;width:3974;height:49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036,10486" to="4037,10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71,10486" to="4472,10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21,10486" to="4922,10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56,10501" to="5357,10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1,10501" to="6242,10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1,10486" to="6692,10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6,10486" to="7127,10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306;top:10486;width:1395;height:495">
                  <v:rect id="shape_0" stroked="t" o:allowincell="f" style="position:absolute;left:1306;top:10486;width:1394;height:49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224,10486" to="2225,10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0,10486" to="1751,10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29310</wp:posOffset>
                </wp:positionH>
                <wp:positionV relativeFrom="paragraph">
                  <wp:posOffset>7543800</wp:posOffset>
                </wp:positionV>
                <wp:extent cx="3971925" cy="323850"/>
                <wp:effectExtent l="6985" t="6985" r="5715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324000"/>
                          <a:chOff x="0" y="0"/>
                          <a:chExt cx="39718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18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936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594pt;width:312.75pt;height:25.45pt" coordorigin="1306,11880" coordsize="6255,509">
                <v:rect id="shape_0" stroked="t" o:allowincell="f" style="position:absolute;left:1306;top:11880;width:6254;height:4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56,11880" to="1757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1,11880" to="2222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6,11880" to="2687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6,11880" to="3137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6,11880" to="3587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6,11880" to="4037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1,11880" to="4472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1,11895" to="4922,12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6,11880" to="5357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1,11880" to="5792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1,11895" to="6242,12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1,11880" to="6692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26,11880" to="7127,1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</wp:posOffset>
                </wp:positionH>
                <wp:positionV relativeFrom="paragraph">
                  <wp:posOffset>712470</wp:posOffset>
                </wp:positionV>
                <wp:extent cx="495300" cy="23812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フリガ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56.1pt;mso-position-vertical-relative:text;margin-left: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フリガナ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230</wp:posOffset>
                </wp:positionH>
                <wp:positionV relativeFrom="paragraph">
                  <wp:posOffset>893445</wp:posOffset>
                </wp:positionV>
                <wp:extent cx="495300" cy="238125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ご契約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70.35pt;mso-position-vertical-relative:text;margin-left: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ご契約者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930</wp:posOffset>
                </wp:positionH>
                <wp:positionV relativeFrom="paragraph">
                  <wp:posOffset>2122170</wp:posOffset>
                </wp:positionV>
                <wp:extent cx="1257300" cy="23812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アパート／マンショ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75pt;mso-wrap-distance-left:9.05pt;mso-wrap-distance-right:9.05pt;mso-wrap-distance-top:0pt;mso-wrap-distance-bottom:0pt;margin-top:167.1pt;mso-position-vertical-relative:text;margin-left: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アパート／マンション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836420</wp:posOffset>
                </wp:positionV>
                <wp:extent cx="723900" cy="23812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新届出住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144.6pt;mso-position-vertical-relative:text;margin-left: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新届出住所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230</wp:posOffset>
                </wp:positionH>
                <wp:positionV relativeFrom="paragraph">
                  <wp:posOffset>2703195</wp:posOffset>
                </wp:positionV>
                <wp:extent cx="723900" cy="238125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212.85pt;mso-position-vertical-relative:text;margin-left: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電話番号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</wp:posOffset>
                </wp:positionH>
                <wp:positionV relativeFrom="paragraph">
                  <wp:posOffset>3246120</wp:posOffset>
                </wp:positionV>
                <wp:extent cx="723900" cy="238125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ご転居状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255.6pt;mso-position-vertical-relative:text;margin-left: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ご転居状況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1230</wp:posOffset>
                </wp:positionH>
                <wp:positionV relativeFrom="paragraph">
                  <wp:posOffset>3122295</wp:posOffset>
                </wp:positionV>
                <wp:extent cx="333375" cy="2286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転居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245.85pt;mso-position-vertical-relative:text;margin-left: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転居済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755</wp:posOffset>
                </wp:positionH>
                <wp:positionV relativeFrom="paragraph">
                  <wp:posOffset>3350895</wp:posOffset>
                </wp:positionV>
                <wp:extent cx="457200" cy="21907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転居予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263.85pt;mso-position-vertical-relative:text;margin-left: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転居予定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880</wp:posOffset>
                </wp:positionH>
                <wp:positionV relativeFrom="paragraph">
                  <wp:posOffset>3236595</wp:posOffset>
                </wp:positionV>
                <wp:extent cx="990600" cy="2286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振替口座の変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254.85pt;mso-position-vertical-relative:text;margin-left:2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振替口座の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5430</wp:posOffset>
                </wp:positionH>
                <wp:positionV relativeFrom="paragraph">
                  <wp:posOffset>3122295</wp:posOffset>
                </wp:positionV>
                <wp:extent cx="333375" cy="22860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な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245.85pt;mso-position-vertical-relative:text;margin-left:3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なし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4955</wp:posOffset>
                </wp:positionH>
                <wp:positionV relativeFrom="paragraph">
                  <wp:posOffset>3350895</wp:posOffset>
                </wp:positionV>
                <wp:extent cx="457200" cy="219075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あ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263.85pt;mso-position-vertical-relative:text;margin-left:3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あり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1705</wp:posOffset>
                </wp:positionH>
                <wp:positionV relativeFrom="paragraph">
                  <wp:posOffset>3303270</wp:posOffset>
                </wp:positionV>
                <wp:extent cx="352425" cy="23812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月よ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5pt;mso-wrap-distance-left:9.05pt;mso-wrap-distance-right:9.05pt;mso-wrap-distance-top:0pt;mso-wrap-distance-bottom:0pt;margin-top:260.1pt;mso-position-vertical-relative:text;margin-left:37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月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7530</wp:posOffset>
                </wp:positionH>
                <wp:positionV relativeFrom="paragraph">
                  <wp:posOffset>369570</wp:posOffset>
                </wp:positionV>
                <wp:extent cx="1466850" cy="23812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年　　　月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.75pt;mso-wrap-distance-left:9.05pt;mso-wrap-distance-right:9.05pt;mso-wrap-distance-top:0pt;mso-wrap-distance-bottom:0pt;margin-top:29.1pt;mso-position-vertical-relative:text;margin-left:4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</w:rPr>
                        <w:t>年　　　月　　　</w:t>
                      </w:r>
                      <w:r>
                        <w:rPr>
                          <w:rFonts w:cs="Century" w:eastAsia="Century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0780</wp:posOffset>
                </wp:positionH>
                <wp:positionV relativeFrom="paragraph">
                  <wp:posOffset>369570</wp:posOffset>
                </wp:positionV>
                <wp:extent cx="495300" cy="238125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29.1pt;mso-position-vertical-relative:text;margin-left:3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  <w:t>平成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4630</wp:posOffset>
                </wp:positionH>
                <wp:positionV relativeFrom="paragraph">
                  <wp:posOffset>693420</wp:posOffset>
                </wp:positionV>
                <wp:extent cx="1743075" cy="238125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証券記号　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　　番　　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.75pt;mso-wrap-distance-left:9.05pt;mso-wrap-distance-right:9.05pt;mso-wrap-distance-top:0pt;mso-wrap-distance-bottom:0pt;margin-top:54.6pt;mso-position-vertical-relative:text;margin-left:4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60"/>
                        <w:rPr/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証券記号　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－　　番　　号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9480</wp:posOffset>
                </wp:positionH>
                <wp:positionV relativeFrom="paragraph">
                  <wp:posOffset>179070</wp:posOffset>
                </wp:positionV>
                <wp:extent cx="2619375" cy="40005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0"/>
                              </w:rPr>
                              <w:t>住　所　変　更　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1.5pt;mso-wrap-distance-left:9.05pt;mso-wrap-distance-right:9.05pt;mso-wrap-distance-top:0pt;mso-wrap-distance-bottom:0pt;margin-top:14.1pt;mso-position-vertical-relative:text;margin-left:1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0"/>
                        </w:rPr>
                        <w:t>住　所　変　更　届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080</wp:posOffset>
                </wp:positionH>
                <wp:positionV relativeFrom="paragraph">
                  <wp:posOffset>398145</wp:posOffset>
                </wp:positionV>
                <wp:extent cx="2305050" cy="22860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  <w:lang w:eastAsia="zh-CN"/>
                              </w:rPr>
                              <w:t>ＰＦＵ生命保険会社　御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8pt;mso-wrap-distance-left:9.05pt;mso-wrap-distance-right:9.05pt;mso-wrap-distance-top:0pt;mso-wrap-distance-bottom:0pt;margin-top:31.35pt;mso-position-vertical-relative:text;margin-left: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4"/>
                          <w:lang w:eastAsia="zh-CN"/>
                        </w:rPr>
                      </w:pPr>
                      <w:r>
                        <w:rPr>
                          <w:rFonts w:eastAsia="ＭＳ ゴシック;MS Gothic"/>
                          <w:sz w:val="24"/>
                          <w:lang w:eastAsia="zh-CN"/>
                        </w:rPr>
                        <w:t>ＰＦＵ生命保険会社　御中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  <w:lang w:eastAsia="zh-CN"/>
                        </w:rPr>
                      </w:pPr>
                      <w:r>
                        <w:rPr>
                          <w:rFonts w:eastAsia="ＭＳ ゴシック;MS Gothic"/>
                          <w:sz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1855</wp:posOffset>
                </wp:positionH>
                <wp:positionV relativeFrom="paragraph">
                  <wp:posOffset>1064895</wp:posOffset>
                </wp:positionV>
                <wp:extent cx="123825" cy="23812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83.8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1855</wp:posOffset>
                </wp:positionH>
                <wp:positionV relativeFrom="paragraph">
                  <wp:posOffset>1426845</wp:posOffset>
                </wp:positionV>
                <wp:extent cx="123825" cy="238125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112.3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1855</wp:posOffset>
                </wp:positionH>
                <wp:positionV relativeFrom="paragraph">
                  <wp:posOffset>1779270</wp:posOffset>
                </wp:positionV>
                <wp:extent cx="123825" cy="238125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140.1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51855</wp:posOffset>
                </wp:positionH>
                <wp:positionV relativeFrom="paragraph">
                  <wp:posOffset>2131695</wp:posOffset>
                </wp:positionV>
                <wp:extent cx="123825" cy="238125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167.8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51855</wp:posOffset>
                </wp:positionH>
                <wp:positionV relativeFrom="paragraph">
                  <wp:posOffset>2484120</wp:posOffset>
                </wp:positionV>
                <wp:extent cx="123825" cy="23812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195.6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51855</wp:posOffset>
                </wp:positionH>
                <wp:positionV relativeFrom="paragraph">
                  <wp:posOffset>2836545</wp:posOffset>
                </wp:positionV>
                <wp:extent cx="123825" cy="238125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223.3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51855</wp:posOffset>
                </wp:positionH>
                <wp:positionV relativeFrom="paragraph">
                  <wp:posOffset>3188970</wp:posOffset>
                </wp:positionV>
                <wp:extent cx="123825" cy="238125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251.1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4055</wp:posOffset>
                </wp:positionH>
                <wp:positionV relativeFrom="paragraph">
                  <wp:posOffset>1083945</wp:posOffset>
                </wp:positionV>
                <wp:extent cx="495300" cy="23812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（姓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85.35pt;mso-position-vertical-relative:text;margin-left: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（姓）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8080</wp:posOffset>
                </wp:positionH>
                <wp:positionV relativeFrom="paragraph">
                  <wp:posOffset>1074420</wp:posOffset>
                </wp:positionV>
                <wp:extent cx="495300" cy="238125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（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84.6pt;mso-position-vertical-relative:text;margin-left:1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（名）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8280</wp:posOffset>
                </wp:positionH>
                <wp:positionV relativeFrom="paragraph">
                  <wp:posOffset>5960745</wp:posOffset>
                </wp:positionV>
                <wp:extent cx="495300" cy="238125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フリガ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469.35pt;mso-position-vertical-relative:text;margin-left: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フリガナ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230</wp:posOffset>
                </wp:positionH>
                <wp:positionV relativeFrom="paragraph">
                  <wp:posOffset>6141720</wp:posOffset>
                </wp:positionV>
                <wp:extent cx="495300" cy="238125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ご契約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483.6pt;mso-position-vertical-relative:text;margin-left: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ご契約者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6930</wp:posOffset>
                </wp:positionH>
                <wp:positionV relativeFrom="paragraph">
                  <wp:posOffset>7370445</wp:posOffset>
                </wp:positionV>
                <wp:extent cx="1257300" cy="238125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アパート／マンショ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75pt;mso-wrap-distance-left:9.05pt;mso-wrap-distance-right:9.05pt;mso-wrap-distance-top:0pt;mso-wrap-distance-bottom:0pt;margin-top:580.35pt;mso-position-vertical-relative:text;margin-left: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アパート／マンション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9705</wp:posOffset>
                </wp:positionH>
                <wp:positionV relativeFrom="paragraph">
                  <wp:posOffset>7084695</wp:posOffset>
                </wp:positionV>
                <wp:extent cx="723900" cy="238125"/>
                <wp:effectExtent l="0" t="0" r="0" b="0"/>
                <wp:wrapNone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新届出住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557.85pt;mso-position-vertical-relative:text;margin-left: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新届出住所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9230</wp:posOffset>
                </wp:positionH>
                <wp:positionV relativeFrom="paragraph">
                  <wp:posOffset>7951470</wp:posOffset>
                </wp:positionV>
                <wp:extent cx="723900" cy="23812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626.1pt;mso-position-vertical-relative:text;margin-left: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電話番号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655</wp:posOffset>
                </wp:positionH>
                <wp:positionV relativeFrom="paragraph">
                  <wp:posOffset>8494395</wp:posOffset>
                </wp:positionV>
                <wp:extent cx="723900" cy="238125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ご転居状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668.85pt;mso-position-vertical-relative:text;margin-left: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ご転居状況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1230</wp:posOffset>
                </wp:positionH>
                <wp:positionV relativeFrom="paragraph">
                  <wp:posOffset>8370570</wp:posOffset>
                </wp:positionV>
                <wp:extent cx="333375" cy="22860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転居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659.1pt;mso-position-vertical-relative:text;margin-left: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転居済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0755</wp:posOffset>
                </wp:positionH>
                <wp:positionV relativeFrom="paragraph">
                  <wp:posOffset>8599170</wp:posOffset>
                </wp:positionV>
                <wp:extent cx="457200" cy="219075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転居予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677.1pt;mso-position-vertical-relative:text;margin-left: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転居予定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03880</wp:posOffset>
                </wp:positionH>
                <wp:positionV relativeFrom="paragraph">
                  <wp:posOffset>8484870</wp:posOffset>
                </wp:positionV>
                <wp:extent cx="990600" cy="22860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振替口座の変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668.1pt;mso-position-vertical-relative:text;margin-left:2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振替口座の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75430</wp:posOffset>
                </wp:positionH>
                <wp:positionV relativeFrom="paragraph">
                  <wp:posOffset>8370570</wp:posOffset>
                </wp:positionV>
                <wp:extent cx="333375" cy="22860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な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659.1pt;mso-position-vertical-relative:text;margin-left:3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なし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84955</wp:posOffset>
                </wp:positionH>
                <wp:positionV relativeFrom="paragraph">
                  <wp:posOffset>8599170</wp:posOffset>
                </wp:positionV>
                <wp:extent cx="457200" cy="219075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あ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677.1pt;mso-position-vertical-relative:text;margin-left:3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あり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51705</wp:posOffset>
                </wp:positionH>
                <wp:positionV relativeFrom="paragraph">
                  <wp:posOffset>8551545</wp:posOffset>
                </wp:positionV>
                <wp:extent cx="352425" cy="238125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月よ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5pt;mso-wrap-distance-left:9.05pt;mso-wrap-distance-right:9.05pt;mso-wrap-distance-top:0pt;mso-wrap-distance-bottom:0pt;margin-top:673.35pt;mso-position-vertical-relative:text;margin-left:37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月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37530</wp:posOffset>
                </wp:positionH>
                <wp:positionV relativeFrom="paragraph">
                  <wp:posOffset>5617845</wp:posOffset>
                </wp:positionV>
                <wp:extent cx="1466850" cy="238125"/>
                <wp:effectExtent l="0" t="0" r="0" b="0"/>
                <wp:wrapNone/>
                <wp:docPr id="1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年　　　月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.75pt;mso-wrap-distance-left:9.05pt;mso-wrap-distance-right:9.05pt;mso-wrap-distance-top:0pt;mso-wrap-distance-bottom:0pt;margin-top:442.35pt;mso-position-vertical-relative:text;margin-left:4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</w:rPr>
                        <w:t>年　　　月　　　</w:t>
                      </w:r>
                      <w:r>
                        <w:rPr>
                          <w:rFonts w:cs="Century" w:eastAsia="Century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70780</wp:posOffset>
                </wp:positionH>
                <wp:positionV relativeFrom="paragraph">
                  <wp:posOffset>5617845</wp:posOffset>
                </wp:positionV>
                <wp:extent cx="495300" cy="238125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442.35pt;mso-position-vertical-relative:text;margin-left:3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  <w:t>平成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94630</wp:posOffset>
                </wp:positionH>
                <wp:positionV relativeFrom="paragraph">
                  <wp:posOffset>5941695</wp:posOffset>
                </wp:positionV>
                <wp:extent cx="1743075" cy="238125"/>
                <wp:effectExtent l="0" t="0" r="0" b="0"/>
                <wp:wrapNone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証券記号　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　　番　　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.75pt;mso-wrap-distance-left:9.05pt;mso-wrap-distance-right:9.05pt;mso-wrap-distance-top:0pt;mso-wrap-distance-bottom:0pt;margin-top:467.85pt;mso-position-vertical-relative:text;margin-left:4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証券記号　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－　　番　　号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89480</wp:posOffset>
                </wp:positionH>
                <wp:positionV relativeFrom="paragraph">
                  <wp:posOffset>5427345</wp:posOffset>
                </wp:positionV>
                <wp:extent cx="2619375" cy="40005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0"/>
                              </w:rPr>
                              <w:t>住　所　変　更　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1.5pt;mso-wrap-distance-left:9.05pt;mso-wrap-distance-right:9.05pt;mso-wrap-distance-top:0pt;mso-wrap-distance-bottom:0pt;margin-top:427.35pt;mso-position-vertical-relative:text;margin-left:1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0"/>
                        </w:rPr>
                        <w:t>住　所　変　更　届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080</wp:posOffset>
                </wp:positionH>
                <wp:positionV relativeFrom="paragraph">
                  <wp:posOffset>5646420</wp:posOffset>
                </wp:positionV>
                <wp:extent cx="2305050" cy="228600"/>
                <wp:effectExtent l="0" t="0" r="0" b="0"/>
                <wp:wrapNone/>
                <wp:docPr id="1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  <w:lang w:eastAsia="zh-CN"/>
                              </w:rPr>
                              <w:t>ＰＦＵ</w:t>
                            </w: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生命保険会社　御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8pt;mso-wrap-distance-left:9.05pt;mso-wrap-distance-right:9.05pt;mso-wrap-distance-top:0pt;mso-wrap-distance-bottom:0pt;margin-top:444.6pt;mso-position-vertical-relative:text;margin-left: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sz w:val="24"/>
                          <w:lang w:eastAsia="zh-CN"/>
                        </w:rPr>
                        <w:t>ＰＦＵ</w:t>
                      </w:r>
                      <w:r>
                        <w:rPr>
                          <w:rFonts w:eastAsia="ＭＳ ゴシック;MS Gothic"/>
                          <w:sz w:val="24"/>
                        </w:rPr>
                        <w:t>生命保険会社　御中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51855</wp:posOffset>
                </wp:positionH>
                <wp:positionV relativeFrom="paragraph">
                  <wp:posOffset>6313170</wp:posOffset>
                </wp:positionV>
                <wp:extent cx="123825" cy="238125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497.1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51855</wp:posOffset>
                </wp:positionH>
                <wp:positionV relativeFrom="paragraph">
                  <wp:posOffset>6675120</wp:posOffset>
                </wp:positionV>
                <wp:extent cx="123825" cy="238125"/>
                <wp:effectExtent l="0" t="0" r="0" b="0"/>
                <wp:wrapNone/>
                <wp:docPr id="1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525.6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51855</wp:posOffset>
                </wp:positionH>
                <wp:positionV relativeFrom="paragraph">
                  <wp:posOffset>7027545</wp:posOffset>
                </wp:positionV>
                <wp:extent cx="123825" cy="238125"/>
                <wp:effectExtent l="0" t="0" r="0" b="0"/>
                <wp:wrapNone/>
                <wp:docPr id="1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553.3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51855</wp:posOffset>
                </wp:positionH>
                <wp:positionV relativeFrom="paragraph">
                  <wp:posOffset>7379970</wp:posOffset>
                </wp:positionV>
                <wp:extent cx="123825" cy="238125"/>
                <wp:effectExtent l="0" t="0" r="0" b="0"/>
                <wp:wrapNone/>
                <wp:docPr id="1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581.1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1855</wp:posOffset>
                </wp:positionH>
                <wp:positionV relativeFrom="paragraph">
                  <wp:posOffset>7732395</wp:posOffset>
                </wp:positionV>
                <wp:extent cx="123825" cy="238125"/>
                <wp:effectExtent l="0" t="0" r="0" b="0"/>
                <wp:wrapNone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608.8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51855</wp:posOffset>
                </wp:positionH>
                <wp:positionV relativeFrom="paragraph">
                  <wp:posOffset>8084820</wp:posOffset>
                </wp:positionV>
                <wp:extent cx="123825" cy="238125"/>
                <wp:effectExtent l="0" t="0" r="0" b="0"/>
                <wp:wrapNone/>
                <wp:docPr id="1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636.6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51855</wp:posOffset>
                </wp:positionH>
                <wp:positionV relativeFrom="paragraph">
                  <wp:posOffset>8437245</wp:posOffset>
                </wp:positionV>
                <wp:extent cx="123825" cy="238125"/>
                <wp:effectExtent l="0" t="0" r="0" b="0"/>
                <wp:wrapNone/>
                <wp:docPr id="1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8.75pt;mso-wrap-distance-left:9.05pt;mso-wrap-distance-right:9.05pt;mso-wrap-distance-top:0pt;mso-wrap-distance-bottom:0pt;margin-top:664.3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－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4055</wp:posOffset>
                </wp:positionH>
                <wp:positionV relativeFrom="paragraph">
                  <wp:posOffset>6332220</wp:posOffset>
                </wp:positionV>
                <wp:extent cx="495300" cy="238125"/>
                <wp:effectExtent l="0" t="0" r="0" b="0"/>
                <wp:wrapNone/>
                <wp:docPr id="1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（姓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498.6pt;mso-position-vertical-relative:text;margin-left: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（姓）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8080</wp:posOffset>
                </wp:positionH>
                <wp:positionV relativeFrom="paragraph">
                  <wp:posOffset>6322695</wp:posOffset>
                </wp:positionV>
                <wp:extent cx="495300" cy="238125"/>
                <wp:effectExtent l="0" t="0" r="0" b="0"/>
                <wp:wrapNone/>
                <wp:docPr id="1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（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497.85pt;mso-position-vertical-relative:text;margin-left:1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（名）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01" w:right="301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9:00Z</dcterms:created>
  <dc:creator/>
  <dc:description/>
  <cp:keywords/>
  <dc:language>en-US</dc:language>
  <cp:lastModifiedBy/>
  <dcterms:modified xsi:type="dcterms:W3CDTF">2023-10-17T02:37:00Z</dcterms:modified>
  <cp:revision>1</cp:revision>
  <dc:subject/>
  <dc:title/>
</cp:coreProperties>
</file>